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omic Sans MS" w:ascii="Comic Sans MS" w:hAnsi="Comic Sans MS"/>
          <w:b/>
          <w:sz w:val="20"/>
        </w:rPr>
        <w:t>GCS CI/CO Referral Form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_________________________________ Schoo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_______________________Program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/>
        </w:rPr>
        <w:t xml:space="preserve">Referral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right" w:pos="5260" w:leader="none"/>
        </w:tabs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20"/>
          <w:tab w:val="left" w:pos="3600" w:leader="none"/>
          <w:tab w:val="right" w:pos="526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ate:____________</w:t>
        <w:tab/>
        <w:t>Teacher/Team:__________________________</w:t>
      </w:r>
    </w:p>
    <w:p>
      <w:pPr>
        <w:pStyle w:val="Normal"/>
        <w:tabs>
          <w:tab w:val="clear" w:pos="720"/>
          <w:tab w:val="left" w:pos="3600" w:leader="none"/>
          <w:tab w:val="right" w:pos="526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udent Name:____________________</w:t>
        <w:tab/>
        <w:t>Grade:____________</w:t>
        <w:tab/>
        <w:t>IEP: Yes    No  (Circle)</w:t>
      </w:r>
    </w:p>
    <w:p>
      <w:pPr>
        <w:pStyle w:val="Normal"/>
        <w:tabs>
          <w:tab w:val="clear" w:pos="720"/>
          <w:tab w:val="left" w:pos="3600" w:leader="none"/>
          <w:tab w:val="right" w:pos="5260" w:leader="none"/>
        </w:tabs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-37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Check the area(s) of concern:</w:t>
      </w:r>
    </w:p>
    <w:tbl>
      <w:tblPr>
        <w:tblW w:w="1002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59"/>
        <w:gridCol w:w="4878"/>
      </w:tblGrid>
      <w:tr>
        <w:trPr>
          <w:trHeight w:val="41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blem Behavio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ademic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hat is your primary concern?</w:t>
            </w:r>
          </w:p>
        </w:tc>
      </w:tr>
      <w:tr>
        <w:trPr>
          <w:trHeight w:val="149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softHyphen/>
              <w:t>__ non-compliant/defianc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diff. following ru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disruptive (explain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-refusal to do work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- diff. completing task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tard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poor social skills (explain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Other (specify)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readi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mat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spelli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writi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study skill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softHyphen/>
              <w:t>__ organiz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748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2. Check the strategies you have tried so far:</w:t>
      </w:r>
    </w:p>
    <w:tbl>
      <w:tblPr>
        <w:tblW w:w="1009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31"/>
        <w:gridCol w:w="2992"/>
        <w:gridCol w:w="2431"/>
      </w:tblGrid>
      <w:tr>
        <w:trPr>
          <w:trHeight w:val="41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General Review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Modifying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nvironment 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ach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Teaching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ected Behavior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acher Actions Utilized</w:t>
            </w:r>
          </w:p>
        </w:tc>
      </w:tr>
      <w:tr>
        <w:trPr>
          <w:trHeight w:val="378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softHyphen/>
              <w:t>__ review cum fil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talk with paren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talk with previou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teacher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seek peer help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_ classroo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assessment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__ Other (specify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__ changed seating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arrange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provide quiet spac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_ encourage work  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break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_ change schedul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of activitie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__ modified assignmen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_ arranged tutoring to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improve student’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academic skills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__ Other (specify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give reminders abo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expected behavior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when problem behavior i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likel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__ self management progra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clarified rules &amp; expecte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behavior for whole clas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_ practiced expected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behaviors in clas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Contract with students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__ Other (specify)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________________</w:t>
            </w:r>
          </w:p>
          <w:p>
            <w:pPr>
              <w:pStyle w:val="Normal"/>
              <w:ind w:left="-5" w:hanging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_ increased rewards for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expected behavio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phone call to paren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office referra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time-o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verbal reminde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time-owe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lunch deten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loss of privileg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 meeting with parents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__ Other (specify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61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-561" w:hanging="0"/>
        <w:rPr/>
      </w:pPr>
      <w:r>
        <w:rPr>
          <w:rFonts w:cs="Arial Narrow" w:ascii="Arial Narrow" w:hAnsi="Arial Narrow"/>
          <w:b/>
        </w:rPr>
        <w:t>Attendance (# of absences) ____________</w:t>
        <w:tab/>
      </w:r>
    </w:p>
    <w:p>
      <w:pPr>
        <w:pStyle w:val="Normal"/>
        <w:ind w:left="-561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1580" w:leader="none"/>
      </w:tabs>
      <w:spacing w:lineRule="atLeast" w:line="240"/>
      <w:ind w:left="2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25:00Z</dcterms:created>
  <dc:creator>College of Education</dc:creator>
  <dc:description/>
  <cp:keywords/>
  <dc:language>en-US</dc:language>
  <cp:lastModifiedBy>Elizabeth Woody</cp:lastModifiedBy>
  <cp:lastPrinted>2008-09-15T14:25:00Z</cp:lastPrinted>
  <dcterms:modified xsi:type="dcterms:W3CDTF">2008-09-16T17:50:00Z</dcterms:modified>
  <cp:revision>7</cp:revision>
  <dc:subject/>
  <dc:title>Hawk Referral Form – Academy Park</dc:title>
</cp:coreProperties>
</file>